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77"/>
        <w:gridCol w:w="3217"/>
        <w:gridCol w:w="1057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Fold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carpet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r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una carpe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et the selected folder to monitor for media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onfigurar la carpeta seleccionada de forma que busque archivos multimed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p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because the maximum number of folders to monitor for media files that can be se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más archivos multimedia porque se ha alcanzado el número máximo de carpetas que se puede supervisa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stration Too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rramienta de registr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 were registered to Picasa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registrado VAIO Video  Photo Suite en Picas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 could not be registered to Picasa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ha podido registrar VAIO Video  Photo Suite en Picas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be an administrator to run this program.\\nRight click the program icon and select “Run as administrator” from the menu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be iniciar sesión como administrador para ejecutar este programa.\\nHaga doble clic en el icono del programa y seleccione Ejecutar como administrador en el menú desplegabl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media files from a device connected to VAI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archivos multimedia desde un dispositivo conectado a VA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 files to a disc such as DVD or Memory Stic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r archivos a un disco (como un DVD, por ejemplo) o a Memory Stick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lcome to VAIO Content Im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envenido a VAIO Content Im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media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archivos multimed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ich device or media do you wish to import from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Desde qué dispositivo o soporte desea importar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gital still camer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ámara de fotos digit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drive (DVD and other disc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dad de disco (DVD y otros disco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 Disk Drive Handycam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ndycam con unidad de disco dur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mcorder (i.LINK connection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cámara (conexión i.LINK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og devic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ositivo analógi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 on the network (DLNA server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ositivo de la red (servidor DLNA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w to use VAIO Content Im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ómo utilizar VAIO Content Im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VAIO Content Im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rca de VAIO Content Im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lo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err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r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pictures and videos taken with a digital still camera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fotos y vídeos tomados con una cámara de fotos digital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pictures and videos from a DVD disc, Blu-ray Disc, HD disc, or an AVCHD format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fotos y vídeos de un DVD, un disco Blu-ray, un disco HD o un disco con formato AVCH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pictures and videos from a Hard Disk Drive Handycam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fotos y vídeos de una  Hard Disk Drive Handycam con unidad de disco dur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video from a video camcorder connected through i.LINK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vídeo de una videocámara conectada mediante i.LINK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video from an analog devi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vídeo de un dispositivo analógi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pictures and videos from a network device (DLNA server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fotos y vídeos de un dispositivo de red (servidor DLNA)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the help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rir el archivo de ayu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information about VAIO Content Impor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strar información sobre VAIO Content Importe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Im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Im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ón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, 2007 Sony Corpor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, 2007 Sony Corporatio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p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is software is based in part on the work of the Independent JPEG Group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is software is based in part on the work of the Independent JPEG Grou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libtiff\\n  Copyright (c) 1988-1997 Sam Leffler\\n  Copyright (c) 1991-1997 Silicon Graphics, In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libtiff\\n  Copyright (c) 1988-1997 Sam Leffler\\n  Copyright (c) 1991-1997 Silicon Graphics, Inc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zlib\\n  Copyright (C) 1995-2003 Jean-loup Gailly and Mark Adl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zlib\\n  Copyright (C) 1995-2003 Jean-loup Gailly and Mark Adl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e GIFLIB distribution is Copyright (c) 1997 Eric S. Raymo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e GIFLIB distribution is Copyright (c) 1997 Eric S. Raymon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HDV and HDV logo are trademarks of Sony Corporation and Victor Company of Japan, Limited (JVC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HDV and HDV logo are trademarks of Sony Corporation and Victor Company of Japan, Limited (JVC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"AVCHD" is a trademark of Matsushita Electric Industrial Co., Ltd. and Sony Corpor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"AVCHD" is a trademark of Matsushita Electric Industrial Co., Ltd. and Sony Corporatio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all media files in the selected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todos los archivos multimedia de la unidad seleccion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dad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la unida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: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: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ber of media files: {0} (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úmero de archivos multimedia: {0} (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in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ardar en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ee space: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acio libre: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to a new fold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en otra carpet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 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 carpet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import duplicat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importar duplicad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 media files from media after they are impor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iminar los archivos multimedia del soporte tras la importa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Import Setting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importación automática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ágen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Folder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carpeta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Import Setting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importación automátic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matically start importing when a media is detec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 la importación automáticamente cuando se detecte un sopor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: Create a new folder. (Use the import date as the folder name.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a: Cree otra carpeta (use la fecha de importación como nombre de la carpeta)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a digital still camera or insert media into the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ectar una cámara de fotos digital o insertar el soporte en el ordenado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 source drive for import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una unidad de origen para la importa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to create a new folder to import to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se debe crear una carpeta en la que realizar la importa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a new folder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ecificar el nombre de una carpe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to import pictures that have been previously impor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se deben importar fotos que se han importado anteriormen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imported files will be automatically de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los archivos importados se deben borrar automáticamen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 the Auto Import setting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finir la configuración de la importación automátic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importing media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 la importación de archivos multimedi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the folder to import media files to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ecificar la carpeta en que se deben importar los archivos multimedi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Media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ndo archivos multimed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media files to\\n"{0}"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ndo archivos multimedia en\\n"{0}"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min. {1} se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min. {1} sec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se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sec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ing Media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iminando archivos multimed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ing imported files from the media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iminando archivos multimedia del soporte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media files from Hard Disk Drive Handycam, DVD, or other disc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archivos multimedia de Handycam con unidad de disco duro, de DVD o de otros disc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+V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+V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H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format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con formato AVCH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(BDA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Blu-ray (formato BDAV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(BDM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Blu-ray (formato BDMV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en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all pictur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todas las imágen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size: {0} (Video {1} + Picture {2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 total: {0} (vídeo {1} + imágenes {2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m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m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im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im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ore Dow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aurar después de maxim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to import all DCF format pictures recorded on a disc or devi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se deben importar todas las imágenes en formato DCF grabadas en un disco o disposit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roduc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terio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guien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ting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lenc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to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Al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rrar to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 ({2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 ({2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ítulo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 MB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 MB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ítul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c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Crea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cha de creac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umbnail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atura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ail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all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 protection signal was detected.\\nCannot import from this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detectado una señal de protección contra copias.\\nNo se puede importar de este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are no video files to import on the selected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hay archivos de vídeo para importar en la unidad seleccion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drive is being used by another program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o programa está utilizando la unidad seleccion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ad the data on the selected drive.\\nCheck that the device is connected properly and check the disc statu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n leer los datos de la unidad seleccionada.\\nCompruebe que el dispositivo está conectado correctamente y el estado del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media files to\\n"{0}" 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ndo archivos multimedia en\\n"{0}" 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%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{0}"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{0}"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from a video camcorder with an i.LINK connec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de una videocámara mediante una conexión i.LINK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automaticall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automáticamen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wind ta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bobinar cint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 capture lengt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ablecer longitud de captur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1-720 min.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1-720 min.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manuall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manualmen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 Captu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er captur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video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ndo vídeo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 video camcorder.\\nConnect a camcorder to the computer, and turn it 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la videocámara.\\nConecte una videocámara al ordenador y enciéndal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is no tape in the video camcor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hay cinta en la videocámar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 the HDV device, "VCR HDV/DV" is set to AUTO mode.\\n\\nUnexpected results may occur when playing or importing with this mod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 el dispositivo HDV, "VCR HDV/DV" está configurado en modo AUTO.\\n\\nSe pueden producir resultados inesperados al reproducir o importar con este mo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display video from the video device in VAIO Content Importer.\\nView the video on the monitor of the video devi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visualizar la imagen procedente del dispositivo de vídeo en VAIO Content Importer.\\nVisualícela en el monitor del dispositivo de víde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cleaning tape is inserted in the video device.\\nPlease replace the tap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introducido una cinta de limpieza en el dispositivo de vídeo.\\nCambie la cin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captur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 captur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 captur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er captur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to create a new folder for captured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se debe crear una carpeta para los archivos capturad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wi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bobin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st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nce rápi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p Back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paso atrá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p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paso adelan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low Rever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roceso len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low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nce len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from an analog devi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de un dispositivo analógi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inpu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entrad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{0} IN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{0} INPU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 VIDEO {0} IN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 VIDEO {0} INPU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IN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INPU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 VIDEO IN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 VIDEO INPU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quality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lidad de víde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 ({0}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lidad alta ({0} Mbp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 ({0}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ándar ({0} Mbp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 ({0}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rga duración ({0} Mbp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media files from a device on the network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archivos multimedia de un dispositivo de la re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p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ch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btaining information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bteniendo información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 content on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todo el contenido de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all content on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rrar todo el contenido de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items by file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los elementos por nombre de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items by siz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los elementos por tamañ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items by typ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los elementos por tip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items by dat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los elementos por fech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cancel the impor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cancelar la importación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Leave imported files on the compu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ejar los archivos importados en el ordenado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Y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í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file import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 finalizado la importación de archivos multimedi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pture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 de vídeo complet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file import was cance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canceló la importación de archivos multimedi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delete the imported files from the device or the media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eliminar los archivos importados del dispositivo o el soporte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import content from multiple folders at the same time.\\nDo you want to clear all check boxes in the current folder and change the folder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mportar el contenido de varias carpetas a la vez.\\n¿Desea anular la selección de todas las casillas de verificación de la carpeta actual y cambiar de carpeta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or importing has stopped because there is not enough free space on the drive containing the "save in"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o importación se ha detenido porque no hay suficiente espacio libre de disco en la unidad que contiene la carpeta para "guardar en"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or import because there is not enough free space on the drive containing the "save in"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aptura o importación porque no hay suficiente espacio libre de disco en la unidad que contiene la carpeta para "guardar en"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or import because the "save in" folder is read-only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aptura o importación porque la carpeta para "guardar en" es de sólo lectur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reate the "save in"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rear la carpeta "guardar en"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use the following characters in the folder name.\\n\\\\ / : * ? " &lt; &gt; |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nombre de la carpeta no puede contener los siguientes caracteres:\\n\\\\ / : * ? " &lt; &gt; |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or import because the folder name is blank.\\nEnter a folder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aptura o importación porque el nombre de la carpeta está en blanco.\\nEscriba un nombre de carpe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folder specified as the "save in" folder.\\nDo you want to create a folder and continue the capture or impor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la carpeta especificada como carpeta para "guardar en".\\n¿Desea crear una carpeta y continuar la captura o importación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the "save in" folder.\\nCannot start impor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crear la carpeta "guardar en".\\nNo se puede iniciar la importa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known error occurred.\\nCapturing or importing has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sconocido.\\nLa captura o importación se ha deteni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known error occurr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sconoci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or import because the length of the path name of the file that will be created when capturing or importing is too long.\\nChange the "Save in"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o importación no se puede iniciar porque el nombre de la ruta del archivo que se creará al capturar o importar es demasiado largo.\\nCambie la carpeta "Guardar en"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runs on Sony VAIO computers only. \\nThis computer is not recognized as a Sony VAIO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e programa sólo se puede ejecutar en ordenadores Sony VAIO. \\nEste ordenador no se reconoce como un Sony VAI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VAIO Content Importer because the necessary files do not ex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VAIO Content Importer porque los archivos necesarios no existe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VAIO Content Importer because it is in use by another us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VAIO Content Importer porque otro usuario lo está utilizan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be logged on with an account other than Guest to run this program.\\nLog on using an account other than Guest or contact a user with a computer administrator account, and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be iniciar una sesión distinta a la de Invitado para ejecutar este programa.\\nInicie una sesión distinta a la de Invitado o póngase en contacto con un administrador de cuentas, e inténtelo de nue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onnected device or inserted media is not supported by VAIO Content Importer.\\nThe program will now exi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Importer no admite el dispositivo conectado o el soporte introducido.\\nEl programa se cerrará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lose the program while capturing.\\nClick Stop Capture, then close the program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errar el programa durante la captura.\\nHaga clic en Detener captura para cerrar el program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delete the imported media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liminar los archivos multimedia importad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media files for import.\\nThe importing process has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n los archivos multimedia para la importación.\\nEl proceso de importación se ha deteni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has stopped because the media could not be recogniz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importación se ha detenido porque no se reconoce el sopor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has stopped because the disc could not be recogniz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importación se ha detenido porque no se reconoce el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has stopped because the Hard Disk Drive Handycam was disconnected from the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importación se ha detenido porque la Handycam con unidad de disco duro no estaba conectada al ordenado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because the video device is recording or has been paused while record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no se puede iniciar porque el dispositivo de vídeo está grabando o se ha pausado durante la graba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n integer between 1 and 720 for the capture length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roduzca un entero entre 1 y 720 como longitud de la captur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the video device was disconnec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el dispositivo de vídeo estaba desconect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a copy protection signal was detec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se ha detectado una señal de protección contra copia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an earlier date has been detected on the tap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se ha detectado una fecha anterior en la cin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the video format has chang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el formato de vídeo ha cambi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the state of the video device has chang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el estado del dispositivo de vídeo ha cambi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video data packet was dropped during capture.\\nThe file was divided at that poin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omitido un paquete de datos de vídeo durante la captura.\\nEl archivo se ha dividido en ese punt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ntinuous video was detected during capture.\\nThe file might be divided at that poin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detectado vídeo discontinuo durante la captura.\\nEs posible que el vídeo esté divido en ese punt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her programs are already using the hardware necessary for analog capture.\\nPlease exit the programs before starting analog captur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y otros programas que están usando el hardware necesario para la captura analógica.\\nCierre los programas antes de iniciar la captura analógic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og capture has stopped because another program is using the hardware necessary for analog captur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analógica se ha detenido porque hay otro programa usando el hardware necesario para la captura analógic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from an analog device because other programs have already set timers for recording that use the hardware necessary for analog captur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aptura desde un dispositivo analógico porque otros programas han definido temporizadores para la grabación que usan el hardware necesario para la captura analógic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media files for import.\\nThe importing process has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n los archivos multimedia para la importación.\\nEl proceso de importación se ha deteni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onnect with the selected device.\\nCheck the network connection and the status of the device, and then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stablecer conexión con el dispositivo seleccionado.\\nCompruebe la conexión de red y el estado del dispositivo, y vuelva a intentarl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has stopped because the device containing the files to be imported was disconnected from the network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importación se ha detenido porque el dispositivo con los archivos que se deben importar se ha desconectado de la re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import this media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e archivo multimedia no se puede importa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ble to connect to the server.\\nCheck your network connection and the state of the server and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puedo conectar con el servidor.\\nCompruebe la conexión de red y el estado del dispositivo, y vuelva a intentarl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M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M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G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G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T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T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djust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justar punto de divis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elete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liminar punto de divis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ffective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egmento efect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djust Start Point of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justar punto de inicio del segmen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with the _Left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con el _segmento izquier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with the _Right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con el _segmento derech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with the _Upper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con el _segmento superio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with the _Lower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con el _segmento inferio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dd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ñadir punto de divis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_just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_justar punto de divis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ar 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r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ewing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ta prev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p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yu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gment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gmento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ective segment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gmentos efectiv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to de divis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a division point at the current playback cursor posi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un punto de división a la posición actual del cursor de reproduc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the menu related to the division point oper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strar el menú de la operación de punto de divis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d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hac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hac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Zoom in/out the designated area for editing division point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rcar o alejar en el área designada para la edición de puntos de divs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roduc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st Rever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roceso rápi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st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nce rápi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p Back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paso atrá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p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paso adelan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ting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lenc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e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ta prev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Fra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ardar fotogram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just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ustar punto de divis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Ex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Ex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_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di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di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Vie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V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Hel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yu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files to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multimedia que se deben produc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Media Files (Videos, Picture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dos los archivos multimedia (vídeos, foto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video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archivos de víde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picture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archivos de fot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/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ositivo/sopor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p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output drive was detec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ha detectado ninguna unidad de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utput to a disc because Click to DVD is not installed on this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xportar a un disco porque no tiene Click to DVD instalado en su ordenado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: Total {0} (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: Total {0} (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ar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: Total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grafía: Total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By Da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por fech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By File Na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por nombre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m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m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im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im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ore Dow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aurar después de maxim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files to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archivos a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output category to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la categoría de salida a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output category to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la categoría de salida a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output category to Device/Media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la categoría de salida a Dispositivo/sopor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output destin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el destino de la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 la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the preview window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rir la ventana Vista previ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the Edit Video window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rir la ventana Editar víde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 the selected media files from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ar de la lista los archivos multimedia seleccionad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time of selected segments: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total de los segmentos seleccionados: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created: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cha de creación: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order the pictures in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ver a ordenar las fotos de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 Disc 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porte de disco de DV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DVD disc that can be played on a standard DVD play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VD que se pueda reproducir en un reproductor de DVD estánda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 takes less time to create than DVD-Video, but may not be compatible with some player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 se crea más rápidamente que DVD-Vídeo, pero podría no ser compatible con algunos reproductore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porte de disco Blu-ray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AV Forma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BDA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will be created with a simple menu. Create discs faster than BDMV forma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disco se creará con un menú sencillo. Este método es más rápido que el formato BDMV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ted Program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amas relacionad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Click to DVD" Project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 de proyecto "Click to DVD"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disc that can be customized, for example, editing a menu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que se pueda personalizar, por ejemplo, editando un menú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destination hel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yuda del destino de la sali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 AVI 2.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 AVI 2.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MV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M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 Video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vídeo H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V 1080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V 1080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DVgate Plus" Clip List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 de lista de clips "DVgate Plus"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tic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tick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files in a format that supports the general Memory Stick forma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salida en formato compatible con el formato general de Memory Stick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lkma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lkma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a format that can be viewed on a Walkman that supports video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ir un formato que se pueda ver en un Walkman compatible con archivos de víde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SP(TM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SP(TM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files in a format that can be viewed on a PlayStation Porta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salida en formato que se pueda ver en PlayStation Portabl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MV Forma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BDM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will be created with a descriptive menu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disco se creará con un menú descript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ew Projec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_uevo proyec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Open Project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brir proyecto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ave Projec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Guardar proyec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Project _A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ardar proyecto _como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_dd File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_dir archivos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_tart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_niciar sali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_revie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ta p_rev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roperti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ropiedad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Video Forma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de _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_ermediate File Setting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archivo int_ermed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_xi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al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TSC (60i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TSC (60i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AL (50i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AL (50i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_Edit Video Windo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rir ventana _Editar 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U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rrib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_ow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aj_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Remov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a_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_Al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_to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/_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ositivo/_sopor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VD-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VD-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VD-V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VD-V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Blu-ray Disc (BDA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isco Blu-ray (formato BDAV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Blu-ray Disc (BDM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isco Blu-ray (formato BDMV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"Click to DVD" Project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Archivo de proyecto "Click to DVD"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1 MPEG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1 MPEG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2 MPEG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2 MPEG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3 MP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3 MP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4 DV Codec AVI 2.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4 DV Codec AVI 2.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5 MICROMV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5 MICROM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6 HDV 1080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6 HDV 1080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7 AVCHD 1080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7 AVCHD 1080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8 "DVgate Plus" Clip List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8 Archivo de lista de clips "DVgate Plus"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PSP(TM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PSP(TM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Memory Stic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Memory Stick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bout VAIO Content Ex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_cerca de VAIO Content Ex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+F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+F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erti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iedad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Inf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Inf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 archiv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cation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bicación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d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d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ed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cad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siz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 de archiv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info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mension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mensione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x{1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x{1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 MPEG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2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 MPEG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4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 MPEG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/H.26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/H.26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 D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 de Windows Med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ion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ción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:{1}:{2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:{1}:{2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forma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de víde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pect ratio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ción de aspect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:{1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:{1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info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aud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 Audio Layer I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 Audio Layer I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CM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CM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4 AAC L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4 AAC LC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audi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de Windows Med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depth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fundidad de bit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bi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bi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mple rat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locidad de muestr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Hz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Hz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typ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po de archiv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 AV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 AV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info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 info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la fo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dth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chur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igh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ur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mediate File Setting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archivo intermed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 edit or preview TV recordings in DVR-MS format, this program creates intermediate files by converting DVR-MS files to MPEG2-PS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 editar o previsualizar grabaciones de televisión en formato DVR-MS, este programa crea archivos intermedios convirtiendo archivos DVR-MS en archivos MPEG2-P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cation for intermediate _file storag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bicación de almacenamiento para archiv_o intermedi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Browse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_xaminar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d _intermediate file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_intermedios creado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size of file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 total de los archivo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a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S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 acces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ele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limin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pecify the maximum total size of intermediate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eci_ficar tamaño total máximo de los archivos intermedi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en the total size of all intermediate files exceeds the following value, the oldest files based on access date will be deleted automatically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 el tamaño total de todos los archivos intermedios es mayor que el siguiente valor, se eliminarán automáticamente los archivos más antiguos, por fecha de acces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aximum total size of intermediate file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_maño total máximo de los archivos intermedio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B (5-80 GB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B (5-80 GB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mediate File Cre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 archivo intermed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confi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rmación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le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aliza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Intermediate file will be created from each Video file in the list below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creará un archivo intermedio a partir de cada archivo de vídeo de la siguiente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: Intermediate files will be saved in the following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a: los archivos intermedios se guardarán en la carpeta siguien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ta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Inici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ing intermediate files...({0}/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ndo archivos intermedios...({0}/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%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hr. {1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hr. {1} mi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mi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se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sec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to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eten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nis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nal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ing intermediate files has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 finalizado la creación de archivos intermedi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during the creation process for the following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producido un error durante el proceso de creación de los siguientes archiv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/Pau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roducir/Paus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VAIO Content Ex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rca de VAIO Content Ex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ón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, 2007 Sony Corpor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, 2007 Sony Corporatio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is software is based in part on the work of the Independent JPEG Group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is software is based in part on the work of the Independent JPEG Grou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libtiff\\n  Copyright (c) 1988-1997 Sam Leffler\\n  Copyright (c) 1991-1997 Silicon Graphics, In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libtiff\\n  Copyright (c) 1988-1997 Sam Leffler\\n  Copyright (c) 1991-1997 Silicon Graphics, Inc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zlib\\n  Copyright (C) 1995-2003 Jean-loup Gailly and Mark Adl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zlib\\n  Copyright (C) 1995-2003 Jean-loup Gailly and Mark Adl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e GIFLIB distribution is Copyright (c) 1997 Eric S. Raymo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e GIFLIB distribution is Copyright (c) 1997 Eric S. Raymon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HDV and HDV logo are trademarks of Sony Corporation and Victor Company of Japan, Limited (JVC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HDV and HDV logo are trademarks of Sony Corporation and Victor Company of Japan, Limited (JVC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"AVCHD" is a trademark of Matsushita Electric Industrial Co., Ltd. and Sony Corpor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"AVCHD" is a trademark of Matsushita Electric Industrial Co., Ltd. and Sony Corporatio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Recording technologies by Sonic Solution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Recording technologies by Sonic Solution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factured under license from Dolby Laboratories.\\n"Dolby" and the double-D symbol are trademarks of Dolby Laboratories.\\nConfidential unpublished works. Copyright 1992-2003 Dolby Laboratories. All rights reserv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factured under license from Dolby Laboratories.\\n"Dolby" and the double-D symbol are trademarks of Dolby Laboratories.\\nConfidential unpublished works. Copyright 1992-2003 Dolby Laboratories. All rights reserve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(BDA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Blu-ray (formato BDAV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(BDM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Blu-ray (formato BDMV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dad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usag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o de disc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ítul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t on one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ustar a un 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+ {1} / {2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+ {1} / {2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end content to the current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contenido al disco actu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tialize and use the current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lizar y usar el disco actu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Mode (DVD-Video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o de vídeo (DVD-Vídeo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 Disc Mod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o de disco H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Mode (Blu-ray Disc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o de vídeo (disco Blu-ray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to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en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aminar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s may be converted when outputting to a Click to DVD project file.\\n\\nDepending on the type of disc used, pictures may not be includ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s archivos se pueden convertir al crear la salida en un archivo de proyecto Click to DVD.\\n\\nDependiendo del disco que se use, las fotos podrían no incluirs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re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l 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e for create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r la creación del 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imag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image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to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cribir en 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 a recordable disc into the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ar un disco grabable en la unida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reation starts automatically after the disc is inser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reación del disco se inicia automáticamente una vez que se ha insertado el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ing image file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ndo archivos de imágenes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ing to the disc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cribiendo en el disco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reation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l disco finaliz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the Finish button to automatically eject the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ga clic en el botón Finalizar para expulsar el disco automáticamen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nother copy of the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otra copia del 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convers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sión de archiv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irtiendo archivos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 for the file conversion: {0} hr. {1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 para la conversión de archivos: {0} hr. {1} mi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 for the file conversion: {0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 para la conversión de archivos: {0} mi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 for the file conversion: {0} se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 para la conversión de archivos: {0} seg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-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--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quality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lidad de víde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for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ar par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4 Mb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4 Mb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 9 Mbps (Max. 10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a calidad 9 Mbps (máx. 10 Mbp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 6 Mbps (Max. 10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ándar 6 Mbps (máx. 10 Mbp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 3 Mbps (Max. 10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rga duración 3 Mbps (máx. 10 Mbp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 8 Mb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a calidad 8 Mb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 4 Mb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ándar 4 Mb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Baseline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AVC 768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Baseline Profile 384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AVC 384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Baseline Profile 384 kbps 15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AVC 384 kbps 15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Main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principal AVC 768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Main Profile 384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principal AVC 384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15 Mbps (XP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15 Mbps (XP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12 Mbps (HQ+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12 Mbps (HQ+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9 Mbps (HQ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9 Mbps (HQ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7 Mbps (SP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7 Mbps (SP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5 Mbps (LP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5 Mbps (LP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 to DV Ta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r a cinta D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 to MICROMV Ta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r a cinta MICROM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 to HDV Ta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r a cinta HD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4 Simple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sencillo MPEG4 768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4 Simple Profile 384 kbps 15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sencillo MPEG4 384 kbps 15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her output setting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as opciones de salid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all files and output one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todos los archivos y producir uno sol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as an individual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ir un solo archivo de sali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+ Sequential Numbers (Starting Number 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+ Números consecutivos (primer número 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forma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de aud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eep fields of source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ervar campos de orige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pper field firs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po superior primer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wer field firs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po inferior primer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pect rati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ción de aspec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p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Setting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sali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method and file nam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étodo de salida y nombres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Output each file on the output list as an individual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roducir cada archivo de la lista de salida como archivo individu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file 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l archivo de salid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Use the title that is currently on the output lis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Usar título que está actualmente en la lista de sali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_se the same file name and add sequential number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_sar el mismo nombre de archivo y añadir números consecutiv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_ombre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_tarting number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úmero _inicial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000-999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000-999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ombine all files on the output list and output one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ombinar todos los archivos de la lista de salida y producir uno sol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le 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ombre de archiv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h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udio forma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ormato de audi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4 : 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4 : 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16 : 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16 : 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_ield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_ampo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: Sequential numbers will be added to the file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a: se añadirán nombres consecutivos al nombre de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de archiv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...({0}/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irtiendo archivos...({0}/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ting to the file...({0}/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en el archivo...({0}/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output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de archivos finaliz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_art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_ar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to DV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to DV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gate Plu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gate Plu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s occurr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s producid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rocess has completed.\\nThe following files could not be output because an error occurr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ceso ha finalizado.\\nLos archivos siguientes no se pudieron producir porque se produjo un erro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u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us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 Content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 conteni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sion forma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de conversión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er Video Qualit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lidad de vídeo más alt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maller File S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or tamaño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Baseline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MP4 AVC 768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Baseline Profile 384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MP4 AVC 384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Baseline Profile 384 kbps 15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MP4 AVC 384 kbps 15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Main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principal MP4 AVC 768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Main Profile 384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principal MP4 AVC 384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MPEG4 Simple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sencillo MP4 MPEG4 768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MPEG4 Simple Profile 384 kbps 15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sencillo MP4 MPEG4 384 kbps 15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: 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: 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 : 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 : 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e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in the Original S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en el tamaño origin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ze to 640x480 and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tamaño a 640x480 y produc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ze to 320x240 and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tamaño a 320x240 y produc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/Media usag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o del dispositivo o soporte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tick Content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ido de Memory Stick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usag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o del disc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 M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 M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ítul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c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M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M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G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G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T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T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TSC (60i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TSC (60i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 (50i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 (50i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e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lícula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lide Show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sentación de diapositivas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ject Files (*.vce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proyecto (*.vce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-bit Bitmap (*.bmp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pa de bits de 24 bits (*.bmp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 (50i) is the video format commonly used in Europe.\\nAre you sure you want to change the setting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 (50i) es el formato de vídeo más utilizado en Europa.\\n¿Está seguro de que desea cambiar la opción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TSC (60i) is the video format commonly used in the U.S. and Japan.\\nAre you sure you want to change the setting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TSC (60i) es el formato de vídeo más utilizado en EE.UU. y Japón.\\n¿Está seguro de que desea cambiar la opción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remove the selected videos from the lis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quitar de la lista los vídeos seleccionados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remove the selected pictures from the lis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quitar de la lista las fotos seleccionadas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runs on Sony VAIO computers only. \\nThis computer is not recognized as a Sony VAIO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e programa sólo se puede ejecutar en ordenadores Sony VAIO. \\nEste ordenador no se reconoce como un Sony VAI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operation could not be performed because VAIO Content Exporter is currently being used for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operación no se pudo realizar porque el Exportador de contenido de VAIO se está utilizando para producir alg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is in use by another user on this computer.\\nThis program cannot be opened more than on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o usuario está utilizando este programa en este ordenador.\\nEste programa no se puede abrir más de una vez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license file is not proper or does not exist.\\nInstall the program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archivo de licencia no es correcto o no existe.\\nVuelva a instalar el program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utput to a disc because another program that creates discs is currently running.\\nExit the program, and then restart VAIO Content Exporter and create the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rear el disco porque otro programa de grabación de discos está abierto.\\nCierre el programa y reinicie VAIO Content Exporter para crear el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be logged on with an account other than Guest to run this program.\\nLog on using an account other than Guest or contact a user with a computer administrator account, and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be iniciar una sesión distinta a la de Invitado para ejecutar este programa.\\nInicie una sesión distinta a la de Invitado o póngase en contacto con un administrador de cuentas, e inténtelo de nue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a project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crear un archivo de proyect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output the project file because there is not enough free space on drive ({0}: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producir el archivo de proyecto porque no ha suficiente espacio libre en la unidad ({0}:)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roject has changed.\\nDo you want to save the change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yecto ha cambiado.\\n¿Desea guardar los cambios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pen the project file.\\nThe file format is not supported or the file is corrup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brir el archivo de proyecto.\\nEste formato de archivo no se admite, o el archivo está dañ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delete the intermediate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ieron crear los archivos intermedi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rocess was canceled because the folder specified to save the intermediate files to cannot be foun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ceso se canceló porque no se encuentra la carpeta especificada para guardar los archivos intermedi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arental control is se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á activada la protección infantil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f you change the location for intermediate file storage, all intermediate files saved in the current location will be deleted.\\nAre you sure you want to change the location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 cambia la ubicación para el almacenamiento de archivos intermedios, todos los que estén guardados en la ubicación actual se borrarán.\\n¿Confirma que desea cambiar la ubicación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pecified number is invali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número introducido no es váli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file is not accessi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no se puede tener acceso al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file cannot be foun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no se encuentra el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format of the selected file is not supported or the file is corrup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formato de archivo no es compatible o el archivo está dañ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divide because the maximum number of division points that can be se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dividir porque se ha alcanzado el número máximo de puntos de división que se puede establece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parental control is set.\\nTo add this file, remove the parental control by using Windows Media Center setting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está activada la protección infantil.\\nPara agregar este archivo, desactive la protección infantil en la configuración de Windows Media Cente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video contains a copy protection signal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el vídeo tiene una señal de protección contra copia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is not accessi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cceder al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el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format is not supported or the file is corrup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formato de archivo de archivo no es compatible o el archivo está dañ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maximum number of video segments that can be added to the lis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alcanzado el número máximo de segmentos de vídeo que se puede agregar a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video contains a copy protection signal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vídeo tiene una señal de protección contra copia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a video that is less than one second in length to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un vídeo cuya longitud es menor a un segun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a video that is less than one second in length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un vídeo cuya longitud es menor a un segun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a new picture because the maximum number of pictures ({0} pictures) that can be added to the lis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otra foto porque se ha alcanzado el número máximo ({0} fotos) que se puede agregar a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maximum number of pictures that can be added to the lis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alcanzado el número máximo de fotos que se puede agregar a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save the fr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ha guardado el fotogram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et the division point because the divided segment would be less than one second in length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stablecer el punto de división porque el segmento dividido tendría una longitud menor a un segun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et a new division point because the maximum number of division points ({0} division points) that can be se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stablecer otro punto de división porque se ha alcanzado el número máximo ({0} puntos de división) que se puede establece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use the following characters in the file name.\\n\\\\ / : * ? " &lt; &gt; |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nombre del archivo no puede contener los siguientes caracteres:\\n\\\\ / : * ? " &lt; &gt; |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ish the settings because the file name is blank.\\nEnter a file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finalizar la configuración porque el nombre de archivo está en blanco.\\nEscriba un nombre de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delete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han eliminado los archiv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elected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tra la unidad seleccion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s with Dolby Digital 5.1 ch audio format will be mixed down to 2 channel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formato de los archivos con formato de audio Dolby Digital 5.1 ch se reducirá a 2 canale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older specified for output does not exist.\\nDo you want to create the folder and outpu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rpeta especificada para la salida no existe.\\n¿Desea crearla y producir la salida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a folder to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creó la carpeta para la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may fail because there is not enough space on the drive ({0}:).\\nDo you want to start the outpu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ede producirse un error de salida porque no hay espacio suficiente en la unidad ({0}:).\\n¿Desea iniciar la salida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disc creation because another program is using the DVD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reación del disco porque otro programa está usando la unidad de DV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disc creation because another program is using the Blu-ray Disc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reación del disco porque otro programa está usando la unidad de disco Blu-ray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start Click to DV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iniciar "Click to DVD"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reate a Click to DVD project file for HD disc because the total length of the files to output exceeds 120 minut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rear un archivo de proyecto "Click to DVD" para el disco HD porque la longitud de los archivos que se van a producir supera los 120 minut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start DVgate Plu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iniciar DVgate Plu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utput because of the limitations of the output destin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producir la salida por las limitaciones del destino de la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process has stopped because disc initialization fai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detenido el proceso de salida por un error de inicialización del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 drive to write to a disc.\\nCheck that the drive is connected to your computer properly and turn it on,\\nand then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una unidad para escribir en disco.\\nCompruebe que la unidad está correctamente conectada al ordenador y enciéndala;\\na continuación, vuelva a intentarl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ile creating a disc.\\nThe output process has been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al crear un disco.\\nSe ha detenido el proceso de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cancel the disc creation proces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cancelar el proceso de creación de disco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stop the disc creation process?\\n\\nNote: The inserted disc can only be written to once.\\nIf you stop the process, the disc cannot be written to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Desea detener el proceso de creación de disco?\\n\\nNota: En el disco insertado sólo se puede escribir una vez.\\nSi detiene el proceso, no podrá volver a escribir en el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s exceeding a total time of {0} hours cannot be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n producir archivos cuyo tiempo total supere las {0} hora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disc creation because the number of pictures in the list exceeds\\nthe maximum number of pictures ({0} pictures) that can be written to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reación del disco porque el número de fotos de la lista supera\\nel número máximo de fotos ({0} fotos) que se puede escribir en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stop the file outpu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Confirma que desea detener la grabación del archivo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t may take some time to complete the output for the HD video files.\\nAre you sure you want to start the proces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grabación de archivos de vídeo HD podría tardar unos minutos.\\n¿Confirma que desea iniciar el proceso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output process stopped because an error occurred.\\n\\nBecause the error occurred before writing to the disc, the disc can be used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ceso de grabación se ha detenido a causa de un error.\\n\\nPuesto que el error se ha producido antes de la grabación del disco, éste no ha quedado inutiliz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ombined length of the "Output to" folder path and file name exceeds the maximum limit.\\nChange the folder to save the files or enter a shorter file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longitud de la ruta de la carpeta "Salida en" más el nombre del archivo excede el límite máximo de caracteres.\\nCambie de carpeta o utilice un nombre más corto para el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utput because only characters and symbols (ASCII characters) can be used for a Blu-ray Disc (BDAV Format) title.\\n\\nChange the title, and then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realizar la exportación porque sólo se pueden utilizar caracteres y símbolos ASCII en el título de los discos Blu-ray (formato BDAV).\\n\\nModifique el título e inténtelo de nue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known error occurr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sconoci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 was selec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seleccionó Cancela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ource file is not accessi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cceder al archivo de orige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ource file cannot be foun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el archivo de orige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ile creating a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al crear un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onversion fai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 convers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is not enough free disk space on the hard disk drive to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hay suficiente espacio libre en la unidad de disco duro para producir la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back fai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 reproduc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a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 creación de un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et all segments as "not effective."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n definir todos los segmentos como "no efectivos"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delete the selected file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Confirma que desea eliminar los archivos seleccionados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 Audio Layer II Ster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 Audio Layer II Ster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 Ster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 Ster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 5.1c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 5.1ch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V CODEC Ster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V CODEC Ster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V CODEC 5.1c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V CODEC 5.1ch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files.\\nFor details, view the following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rchivos.\\nPara obtener información, vea la lista siguien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disc requires initialization.\\nIf you want to use this disc, select the "Initialize and use the current disc" checkbox, and click Star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disco requiere inicialización.\\nSi desea usar este disco, active la casilla de verificación "Inicializar y usar el disco actual" y haga clic en Inicia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Initialize and use the current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Inicializar y usar el disco actu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write to this disc.\\nInsert another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scribir en el disco.\\nInserte otro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_a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_and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_vie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Vista prev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l_ap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r_a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6:22:00Z</dcterms:created>
  <dc:creator>Hitext S.A.</dc:creator>
  <dc:description/>
  <dc:language>en-US</dc:language>
  <cp:lastModifiedBy>Hitext S.A.</cp:lastModifiedBy>
  <dcterms:modified xsi:type="dcterms:W3CDTF">2006-12-22T16:22:00Z</dcterms:modified>
  <cp:revision>2</cp:revision>
  <dc:subject/>
  <dc:title>Select Folder</dc:title>
</cp:coreProperties>
</file>